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НД ОЦЕНОЧНЫХ СРЕДСТВ 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2.О.02 (У) ПРАКТИКА УЧЕБНАЯ: ТВОРЧЕСК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085"/>
        <w:gridCol w:w="27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с защитой отчета по системе: “зачтено”, “не зачтено”  или с пятибальной оценкой.  “Не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 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 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08:00Z</dcterms:created>
  <dc:creator>Тест_44</dc:creator>
  <dc:description/>
  <cp:keywords/>
  <dc:language>en-US</dc:language>
  <cp:lastModifiedBy>Александра Олеговна Адоньева</cp:lastModifiedBy>
  <dcterms:modified xsi:type="dcterms:W3CDTF">2021-06-22T08:47:00Z</dcterms:modified>
  <cp:revision>8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